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nverse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1:</w:t>
      </w:r>
    </w:p>
    <w:p>
      <w:pPr>
        <w:pStyle w:val="Normal"/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his function has an </w:t>
      </w:r>
      <w:r>
        <w:rPr>
          <w:b/>
          <w:i/>
        </w:rPr>
        <w:t>inverse</w:t>
      </w:r>
      <w:r>
        <w:rPr/>
        <w:t xml:space="preserve">, denot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 The invers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I found the in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e:</w:t>
      </w:r>
    </w:p>
    <w:p>
      <w:pPr>
        <w:pStyle w:val="Normal"/>
        <w:rPr/>
      </w:pPr>
      <w:r>
        <w:rPr/>
        <w:t xml:space="preserve">Now find the inverse rel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2:</w:t>
      </w:r>
    </w:p>
    <w:p>
      <w:pPr>
        <w:pStyle w:val="Normal"/>
        <w:rPr/>
      </w:pPr>
      <w:r>
        <w:rPr/>
        <w:t xml:space="preserve">You can also find an inverse for a function given in terms of x.  Since the main idea above is to switch the x’s and y’s, the same principle holds for the more complicated example.  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just use the following step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1. Wri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as y inste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. Interchange x and y (make them switch place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. Solve for 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4. Write y a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</w:rPr>
        <w:t xml:space="preserve">.  This is the inverse of the original func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3:</w:t>
      </w:r>
    </w:p>
    <w:p>
      <w:pPr>
        <w:pStyle w:val="Normal"/>
        <w:rPr/>
      </w:pPr>
      <w:r>
        <w:rPr/>
        <w:t xml:space="preserve">Use your graphing calculator to graph these three lines at onc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286000" cy="2286000"/>
            <wp:effectExtent l="0" t="0" r="0" b="0"/>
            <wp:wrapTight wrapText="bothSides">
              <wp:wrapPolygon edited="0">
                <wp:start x="10457" y="55"/>
                <wp:lineTo x="628" y="738"/>
                <wp:lineTo x="628" y="9208"/>
                <wp:lineTo x="57" y="10856"/>
                <wp:lineTo x="628" y="12676"/>
                <wp:lineTo x="628" y="20691"/>
                <wp:lineTo x="5029" y="21259"/>
                <wp:lineTo x="10457" y="21259"/>
                <wp:lineTo x="10971" y="21259"/>
                <wp:lineTo x="16399" y="21259"/>
                <wp:lineTo x="20799" y="20691"/>
                <wp:lineTo x="20799" y="12676"/>
                <wp:lineTo x="21371" y="10856"/>
                <wp:lineTo x="21600" y="10117"/>
                <wp:lineTo x="21485" y="9890"/>
                <wp:lineTo x="20799" y="9094"/>
                <wp:lineTo x="20799" y="738"/>
                <wp:lineTo x="20342" y="738"/>
                <wp:lineTo x="11657" y="55"/>
                <wp:lineTo x="10457" y="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ambria"/>
        </w:rPr>
        <w:t xml:space="preserve">      </w:t>
      </w:r>
      <w:r>
        <w:rPr/>
        <w:t>[Hit “Zoom” then 6 once equations are entered]</w:t>
        <w:tab/>
      </w:r>
    </w:p>
    <w:p>
      <w:pPr>
        <w:pStyle w:val="Normal"/>
        <w:rPr/>
      </w:pPr>
      <w:r>
        <w:rPr/>
        <w:t xml:space="preserve">Sketch Y1 in green, Y2 in blue, and Y3 in red on the graph prov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how the blue and green lines relate to the red line? [Hint: think about reflections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e:</w:t>
      </w:r>
    </w:p>
    <w:p>
      <w:pPr>
        <w:pStyle w:val="Normal"/>
        <w:rPr/>
      </w:pPr>
      <w:r>
        <w:rPr/>
        <w:t xml:space="preserve">Use the steps above to 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OW DO THESE ON A SEPARATE PIECE OF PAPER </w:t>
      </w:r>
      <w:r>
        <w:rPr>
          <w:b/>
          <w:u w:val="single"/>
        </w:rPr>
        <w:t>SHOWING WORK</w:t>
      </w:r>
      <w:r>
        <w:rPr>
          <w:b/>
        </w:rPr>
        <w:t xml:space="preserve"> (and check your answers with BOB)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p. 393 #5-9, 21, 25, 27, 29,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If you finish early, you are ready for the extension work.  Read the “Key Concept” box at the bottom of p. 391 and Example 3 on p. 392.   Then do p. 393 #32-37 (showing work) for extra credit. </w:t>
      </w:r>
    </w:p>
    <w:sectPr>
      <w:headerReference w:type="default" r:id="rId3"/>
      <w:type w:val="nextPage"/>
      <w:pgSz w:w="12240" w:h="15840"/>
      <w:pgMar w:left="1800" w:right="153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Date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34:00Z</dcterms:created>
  <dc:creator>Lauren Williams</dc:creator>
  <dc:description/>
  <cp:keywords/>
  <dc:language>en-US</dc:language>
  <cp:lastModifiedBy>Lauren Williams</cp:lastModifiedBy>
  <dcterms:modified xsi:type="dcterms:W3CDTF">2013-11-06T15:51:00Z</dcterms:modified>
  <cp:revision>29</cp:revision>
  <dc:subject/>
  <dc:title/>
</cp:coreProperties>
</file>